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Градско веће, на основу Закључка о расписивању јавног позива за ангажовање лица ван радног односа по основу уговора о делу за реализацију пројектних активности у оквиру пројекта</w:t>
      </w:r>
      <w:r>
        <w:rPr>
          <w:rFonts w:cs="Arial" w:ascii="Arial" w:hAnsi="Arial"/>
        </w:rPr>
        <w:t xml:space="preserve"> „Стазе природе - негујуће акције за транспарентно разумевање и отпорне екосистеме у граду Крагујевцу кроз са</w:t>
      </w:r>
      <w:r>
        <w:rPr/>
        <w:t xml:space="preserve">     </w:t>
      </w:r>
      <w:r>
        <w:rPr>
          <w:rFonts w:cs="Arial" w:ascii="Arial" w:hAnsi="Arial"/>
        </w:rPr>
        <w:t>дњу и афирмацију дрвећа и холистичку одговорност у Републици Србији, Град Крагујевац“</w:t>
      </w:r>
      <w:r>
        <w:rPr>
          <w:rFonts w:cs="Arial" w:ascii="Arial" w:hAnsi="Arial"/>
          <w:highlight w:val="white"/>
        </w:rPr>
        <w:t>,</w:t>
      </w:r>
      <w:r>
        <w:rPr>
          <w:rFonts w:cs="Arial" w:ascii="Arial" w:hAnsi="Arial"/>
        </w:rPr>
        <w:t xml:space="preserve"> број:  </w:t>
      </w:r>
      <w:r>
        <w:rPr>
          <w:rFonts w:cs="Arial" w:ascii="Arial" w:hAnsi="Arial"/>
          <w:lang w:val="sr-RS"/>
        </w:rPr>
        <w:t>112-1747</w:t>
      </w:r>
      <w:r>
        <w:rPr>
          <w:rFonts w:cs="Arial" w:ascii="Arial" w:hAnsi="Arial"/>
          <w:lang w:val="ru-RU"/>
        </w:rPr>
        <w:t>/25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од 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</w:rPr>
        <w:t xml:space="preserve">  2025. године, расписује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ЈАВНИ ПОЗИ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за ангажовање лица ван радног односа по основу уговора о делу за реализацију пројектне активности у оквиру пројекта </w:t>
      </w:r>
      <w:r>
        <w:rPr>
          <w:rFonts w:cs="Arial" w:ascii="Arial" w:hAnsi="Arial"/>
          <w:b/>
        </w:rPr>
        <w:t>„Стазе природе - негујуће акције за транспарентно разумевање и отпорне екосистеме у граду Крагујевцу кроз са</w:t>
      </w:r>
      <w:r>
        <w:rPr/>
        <w:t xml:space="preserve">     </w:t>
      </w:r>
      <w:r>
        <w:rPr>
          <w:rFonts w:cs="Arial" w:ascii="Arial" w:hAnsi="Arial"/>
          <w:b/>
        </w:rPr>
        <w:t>дњу и афирмацију дрвећа и холистичку одговорност у Републици Србији, Град Крагујевац“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редмет јавног позив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Градска управа за развој и инвестиције, Трг слободе број 3, Крагујевац као управа надлежна за реализацију </w:t>
      </w:r>
      <w:r>
        <w:rPr>
          <w:rFonts w:cs="Arial" w:ascii="Arial" w:hAnsi="Arial"/>
        </w:rPr>
        <w:t>пројекта „Стазе природе - негујуће акције за транспарентно разумевање и отпорне екосистеме у граду Крагујевцу кроз са</w:t>
      </w:r>
      <w:r>
        <w:rPr/>
        <w:t xml:space="preserve">     </w:t>
      </w:r>
      <w:r>
        <w:rPr>
          <w:rFonts w:cs="Arial" w:ascii="Arial" w:hAnsi="Arial"/>
        </w:rPr>
        <w:t>дњу и афирмацију дрвећа и холистичку одговорност у Републици Србији, Град Крагујевац“</w:t>
      </w:r>
      <w:r>
        <w:rPr>
          <w:rFonts w:cs="Arial" w:ascii="Arial" w:hAnsi="Arial"/>
          <w:highlight w:val="white"/>
        </w:rPr>
        <w:t xml:space="preserve"> (</w:t>
      </w:r>
      <w:r>
        <w:rPr>
          <w:rFonts w:cs="Arial" w:ascii="Arial" w:hAnsi="Arial"/>
          <w:b/>
          <w:color w:val="000000"/>
        </w:rPr>
        <w:t>NATURE PATHS</w:t>
      </w:r>
      <w:r>
        <w:rPr>
          <w:rFonts w:cs="Arial" w:ascii="Arial" w:hAnsi="Arial"/>
          <w:color w:val="000000"/>
        </w:rPr>
        <w:t xml:space="preserve"> - Nurturing Actions for Transparent Understanding and Resilient Ecosystems in city of Kragujevac through Planting and Affirmation of Trees and Holistic Sustainability in Republic of Serbia, City of Kragujevac</w:t>
      </w:r>
      <w:r>
        <w:rPr>
          <w:rFonts w:cs="Arial" w:ascii="Arial" w:hAnsi="Arial"/>
          <w:highlight w:val="white"/>
        </w:rPr>
        <w:t>)“, који је одабран  у  оквиру јавног позива  програма  „ПРО  -  Локално  управљање  за  људе  и природу“, а  који  заједнички  спроводе  агенције  Уједињених  нација  у  Србији  -  УНОПС,  УНИЦЕФ,  УНФПА  и  УНЕП,  у сарадњи са Владом Републике Србије и уз финансијску подршку Владе Швајцарске</w:t>
      </w:r>
      <w:r>
        <w:rPr/>
        <w:t xml:space="preserve">     </w:t>
      </w:r>
      <w:r>
        <w:rPr>
          <w:rFonts w:cs="Arial" w:ascii="Arial" w:hAnsi="Arial"/>
        </w:rPr>
        <w:t xml:space="preserve">, расписује јавни конкурс за ангажовање лица по основу уговора о делу за реализацију пројектних активности који се односе на предавања и рад са децом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Период ангажовањ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говор о делу се закључује на период до 15. новембра 2025. године. </w:t>
      </w:r>
    </w:p>
    <w:tbl>
      <w:tblPr>
        <w:tblW w:w="9544" w:type="dxa"/>
        <w:jc w:val="left"/>
        <w:tblInd w:w="-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8"/>
        <w:gridCol w:w="7206"/>
      </w:tblGrid>
      <w:tr>
        <w:trPr>
          <w:trHeight w:val="783" w:hRule="atLeast"/>
        </w:trPr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пис посла 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оквиру пројекта биће организоване три радионице под називом „Know the tree to love it – Упознај дрво да би га заволео“, као и два стручна предавања на теме: врсте садница које ће бити засађене и утицај озелењавања на квалитет ваздух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љ радионица је да се деца на најдиректнији и најпрактичнији начин упознају са врстама садница које ће бити засађене. Кроз комбинацију знања стеченог у школи и установи, похађање предавања професора, заједничку садњу и касније одржавање садница, деца ће развити еколошку свест и активно учествовати у очувању животне средин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љ стручних предавања је да се ђаци укључени у пројектне активности, позвана публика, као и шира јавност путем медија и друштвених мрежа, детаљније упознају са значајем садње дрвећа и врстама које се користе, кроз форму популарно-научног предавања доступног широј публици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сници: циљна група су деца основношколског и предшколског узраста, али ће радионице/предавања бити отворене и за ширу јавност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на комуникација са свим циљним групама и корисницима простора представља посебан акценат, што ће омогућити подизање свести о позитивном утицају пошумљавања на здравље, квалитет живота грађана и унапређење животне средин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кивани резулта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укација и укључивање деце и младих у процес садње и одржавања садниц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изање свести јавности о важности озелењавања и утицају на квалитет ваздух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оција инклузивних активности и ширење заједништва у очувању природ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но учешће грађана у заштити и унапређењу животне средине.</w:t>
            </w:r>
          </w:p>
        </w:tc>
      </w:tr>
      <w:tr>
        <w:trPr>
          <w:trHeight w:val="783" w:hRule="atLeast"/>
        </w:trPr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требна стручна спрема, радно искуство и вешт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ализатори радионица (3 особе)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ршене основне академске студије (ВСС) из области природних наука, друштвено-хуманистичких наука или сродних области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ум 2 године искуства у раду са децом (предшколског или школског узраст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ељно искуство у припреми и реализацији едукативних радионица у области екологије, заштите природе или образовања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и педагошке вештине, способност за интерактиван рад са дец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ативност у преношењу садржаја кроз игру, учење и практичне актив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 организовања активности на отворен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ски рад и сарадња са другим учесницима пројек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1695" cy="273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2.2pt;width:467.8pt;height:2.1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Предавачи за стручна предавања (2 особе)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авач 1 – тема: </w:t>
            </w:r>
            <w:r>
              <w:rPr>
                <w:rFonts w:cs="Arial" w:ascii="Arial" w:hAnsi="Arial"/>
                <w:b/>
                <w:i/>
              </w:rPr>
              <w:t>Врсте садница које ће бити засађене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ршене основне академске студије (ВСС) из области природних наука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јмање 3 године иску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уство у популаризацији науке и држању јавних предавања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ност да сложене научне садржаје прилагоди широј публици (деци, младима, грађаним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 научних садржај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вештине и способност мотивисања различитих циљних груп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.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5941695" cy="273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2.2pt;width:467.8pt;height:2.1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авач 2 – тема: </w:t>
            </w:r>
            <w:r>
              <w:rPr>
                <w:rFonts w:cs="Arial" w:ascii="Arial" w:hAnsi="Arial"/>
                <w:b/>
                <w:i/>
              </w:rPr>
              <w:t>Утицај озелењавања на квалитет ваздух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ршене основне академске студије (ВСС) из области природних наук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јмање 3 године иску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уство у популаризацији науке и држању јавних предавања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ност да сложене научне садржаје прилагоди широј публици (деци, младима, грађаним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 научних садржај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вештине и способност мотивисања различитих циљних груп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случају запослења, кандидат/киња мора бити запослен на територији Града Крагујевца због природе посл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Услови ангажовањ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ндидат треба да има најмање 18 година живота, треба да поседује врсту и степен стручне спреме који су потребни за извршење посла који је предмет јавног позива, знања и вештине за извршење посла који је предмет јавног позива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акнад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Средства су обезбеђена по </w:t>
      </w:r>
      <w:r>
        <w:rPr>
          <w:rFonts w:cs="Arial" w:ascii="Arial" w:hAnsi="Arial"/>
        </w:rPr>
        <w:t>пројекту „Стазе природе - негујуће акције за транспарентно разумевање и отпорне екосистеме у граду Крагујевцу кроз са</w:t>
      </w:r>
      <w:bookmarkStart w:id="0" w:name="_GoBack"/>
      <w:r>
        <w:rPr/>
        <w:t xml:space="preserve">     </w:t>
      </w:r>
      <w:bookmarkEnd w:id="0"/>
      <w:r>
        <w:rPr>
          <w:rFonts w:cs="Arial" w:ascii="Arial" w:hAnsi="Arial"/>
        </w:rPr>
        <w:t>дњу и афирмацију дрвећа и холистичку одговорност у Републици Србији, Град Крагујевац“</w:t>
      </w:r>
      <w:r>
        <w:rPr>
          <w:rFonts w:cs="Arial" w:ascii="Arial" w:hAnsi="Arial"/>
          <w:highlight w:val="white"/>
        </w:rPr>
        <w:t xml:space="preserve"> (</w:t>
      </w:r>
      <w:r>
        <w:rPr>
          <w:rFonts w:cs="Arial" w:ascii="Arial" w:hAnsi="Arial"/>
          <w:b/>
          <w:color w:val="000000"/>
        </w:rPr>
        <w:t>NATURE PATHS</w:t>
      </w:r>
      <w:r>
        <w:rPr>
          <w:rFonts w:cs="Arial" w:ascii="Arial" w:hAnsi="Arial"/>
          <w:color w:val="000000"/>
        </w:rPr>
        <w:t xml:space="preserve"> - Nurturing Actions for Transparent Understanding and Resilient Ecosystems in city of Kragujevac through Planting and Affirmation of Trees and Holistic Sustainability in Republic of Serbia, City of Kragujevac</w:t>
      </w:r>
      <w:r>
        <w:rPr>
          <w:rFonts w:cs="Arial" w:ascii="Arial" w:hAnsi="Arial"/>
          <w:highlight w:val="white"/>
        </w:rPr>
        <w:t>)“, који је финансиран од стране Програма ПР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Висина накнаде за обављање послова </w:t>
      </w:r>
      <w:r>
        <w:rPr>
          <w:rFonts w:cs="Arial" w:ascii="Arial" w:hAnsi="Arial"/>
        </w:rPr>
        <w:t xml:space="preserve">износи </w:t>
      </w:r>
      <w:r>
        <w:rPr>
          <w:lang w:val="sr-RS"/>
        </w:rPr>
        <w:t xml:space="preserve">бруто </w:t>
      </w:r>
      <w:r>
        <w:rPr>
          <w:rFonts w:cs="Arial" w:ascii="Arial" w:hAnsi="Arial"/>
          <w:color w:val="000000"/>
        </w:rPr>
        <w:t>150 долара у динарској противвредности, по средњем курсу НБС на дан закључења</w:t>
      </w:r>
      <w:r>
        <w:rPr>
          <w:rFonts w:cs="Arial" w:ascii="Arial" w:hAnsi="Arial"/>
          <w:color w:val="000000"/>
          <w:lang w:val="sr-RS"/>
        </w:rPr>
        <w:t xml:space="preserve"> уговора </w:t>
      </w:r>
      <w:r>
        <w:rPr>
          <w:rFonts w:cs="Arial" w:ascii="Arial" w:hAnsi="Arial"/>
        </w:rPr>
        <w:t>бруто по радионици/предавању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ручилац ће на текући рачун Извршиоца посла, уплатити нето износ, а припадајуће порезе и доприносе исплатиће у складу са законским одредбама, након одржавања радиониц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Изабрана лица су у обавези да в.д. Начелнику Градске управе за развој и инвестиције доставе предлог садржаја и места одржавања радионица. Лица испред Градске управе за развој и инвестиције најкасније пет (5) дана од планираног датума одржавања радионица обавестиће извршиоце посла о тачном датуму одржавања истих електронским путем.Изв</w:t>
      </w:r>
      <w:r>
        <w:rPr>
          <w:rFonts w:cs="Arial" w:ascii="Arial" w:hAnsi="Arial"/>
        </w:rPr>
        <w:t>ршилац посла подноси Наручиоцу краћи извештај о одржаној активности.</w:t>
      </w:r>
      <w:r>
        <w:rPr>
          <w:rFonts w:cs="Arial" w:ascii="Arial" w:hAnsi="Arial"/>
          <w:color w:val="000000"/>
        </w:rPr>
        <w:t xml:space="preserve"> Градска управа за развој обезбедиће неопходан радни материјал за реализацију радионица/предавања, а у складу са буџетом пројек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о изабрано лице није у могућности да одржи радионицу/предавања у планираном термину из оправданих разлога, потребно је да о томе благовремено обавести Градску управу за развој и инвестиције, а најкасније три (3) дана пре одржавања радионице/предавања. У случају да извршилац посла не обавести Градску управу за развој и инвестиције о наступању оправданих околности које онемогућавају извршење посла, и не изврши посао за који је ангажован у најављеном термину сматраће се да је одустао од реализације посл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Садржај пријаве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bookmarkStart w:id="1" w:name="_heading=h.d86sreay8ibp"/>
      <w:bookmarkEnd w:id="1"/>
      <w:r>
        <w:rPr>
          <w:rFonts w:cs="Arial" w:ascii="Arial" w:hAnsi="Arial"/>
          <w:color w:val="000000"/>
        </w:rPr>
        <w:t xml:space="preserve">Заинтересована лица попуњавају достављају радну биографију, која поред личних података треба да садржи податке о образовању, податке о дужини радног искуства са кратким описом послова на којима је кандидат радио до подношења пријаве и о одговорности на тим пословима, податке о стручном усавршавању и податке о посебним областима знања, контакт адресу, е-маил адресу и телефон кандидата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Рок за подношење пријава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</w:rPr>
        <w:t xml:space="preserve">Пријаве се могу поднети у року од </w:t>
      </w:r>
      <w:r>
        <w:rPr>
          <w:rFonts w:cs="Arial" w:ascii="Arial" w:hAnsi="Arial"/>
        </w:rPr>
        <w:t>пет (5)</w:t>
      </w:r>
      <w:r>
        <w:rPr>
          <w:rFonts w:cs="Arial" w:ascii="Arial" w:hAnsi="Arial"/>
          <w:color w:val="000000"/>
        </w:rPr>
        <w:t xml:space="preserve"> дана, од дана оглашавања јавног позива на интернет страници града Крагујевца односно до </w:t>
      </w:r>
      <w:r>
        <w:rPr>
          <w:rFonts w:cs="Arial" w:ascii="Arial" w:hAnsi="Arial"/>
          <w:color w:val="000000"/>
          <w:lang w:val="sr-RS"/>
        </w:rPr>
        <w:t xml:space="preserve"> 10. септембра</w:t>
      </w:r>
      <w:r>
        <w:rPr>
          <w:rFonts w:cs="Arial" w:ascii="Arial" w:hAnsi="Arial"/>
          <w:color w:val="000000"/>
        </w:rPr>
        <w:t xml:space="preserve"> 2025 године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Начин подношења пријав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јаве се подносе путем електронске поште на е-адресу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ljsobic@kg.org.rs</w:t>
        </w:r>
      </w:hyperlink>
      <w:r>
        <w:rPr>
          <w:rFonts w:cs="Arial" w:ascii="Arial" w:hAnsi="Arial"/>
          <w:color w:val="0461C1"/>
          <w:u w:val="single"/>
        </w:rPr>
        <w:t xml:space="preserve">, </w:t>
      </w:r>
      <w:r>
        <w:rPr>
          <w:rFonts w:cs="Arial" w:ascii="Arial" w:hAnsi="Arial"/>
        </w:rPr>
        <w:t xml:space="preserve">лично или путем поште на адресу: Градска управа за развој и инвестиције, Трг војводе Радомира Путника бр. 4, 34000 Крагујевац, уз напомену на коверти или у наслову мејла „за </w:t>
      </w:r>
      <w:r>
        <w:rPr>
          <w:rFonts w:cs="Arial" w:ascii="Arial" w:hAnsi="Arial"/>
          <w:color w:val="000000"/>
        </w:rPr>
        <w:t xml:space="preserve">ЈАВНИ ПОЗИВ за ангажовање лица ван радног односа по основу уговора о делу за реализацију пројектне активности у оквиру пројекта </w:t>
      </w:r>
      <w:r>
        <w:rPr>
          <w:rFonts w:cs="Arial" w:ascii="Arial" w:hAnsi="Arial"/>
        </w:rPr>
        <w:t>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“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це задужено за давање обавештења о јавном позиву: Љиљана Шобић, тел: 060/2340119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Избор кандидат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ндидати који испуњавају услове за обављање послова за које су поднели пријаве, могу бити позвани на усмени разговор или бити позвани да у року од два (2) радна дана доставе додатну документацију као доказ о испуњености услова из послова за коју су поднели пријаву. Обавештења о датуму и времену одржавања разговора кандидатима ће бити саопштена путем бројева телефона и електронске поште коју су навели у својим пријавама уз навођење места одржавања разговора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 потписвања уговора о делу, изабрани кандидати су у обавези да доставе доказ о стеченом образовању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јаве кандидата који буду позвани да у року од два (2) радна дана доставе потребну документацију, а исту не доставе у траженом року се неће ни разматрати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ачна листа о избору објављује се на огласној табли Града Крагујевца и Градске управе за развој и инвестиције Града Крагујевц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1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ИТЕРИЈУМИ ЗА РАНГИРАЊЕ</w:t>
      </w:r>
    </w:p>
    <w:p>
      <w:pPr>
        <w:pStyle w:val="Normal"/>
        <w:spacing w:lineRule="auto" w:line="240" w:before="1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Реализатори радионица</w:t>
      </w:r>
    </w:p>
    <w:p>
      <w:pPr>
        <w:pStyle w:val="Normal"/>
        <w:spacing w:lineRule="auto" w:line="240" w:before="1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7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4765"/>
        <w:gridCol w:w="1819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јум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-критерију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ан број бодова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ршене основне академске студије (ВСС) из области природних наука, друштвено-хуманистичких наука или сродних обла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 у раду са децом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–3 годи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3 годи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куство у припреми и реализацији едукативних радиониц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ску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 годи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2 годи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и педагошке вештине, интерактиван рад са дец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ативност у преношењу садржаја и организација активности на отворен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ски рад и сарадња са другим учесницима пројек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</w:rPr>
        <w:t>Максималан број бодова:</w:t>
      </w:r>
      <w:r>
        <w:rPr>
          <w:rFonts w:cs="Arial" w:ascii="Arial" w:hAnsi="Arial"/>
        </w:rPr>
        <w:t xml:space="preserve"> 100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 Предавачи за стручна предавања</w:t>
      </w:r>
    </w:p>
    <w:tbl>
      <w:tblPr>
        <w:tblW w:w="947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4"/>
        <w:gridCol w:w="4169"/>
        <w:gridCol w:w="1877"/>
      </w:tblGrid>
      <w:tr>
        <w:trPr>
          <w:tblHeader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јум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-критерију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ан број бодова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ршене основне академске студије (ВСС) из области природних нау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–5 година у стру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 година у стру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куство у популаризацији науке и држању јавних предавањ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 годи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2 годи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 прилагођавања садржаја широј публи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, комуникационе вештине, мотивисање различитих циљних груп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</w:rPr>
        <w:t>Максималан број бодова:</w:t>
      </w:r>
      <w:r>
        <w:rPr>
          <w:rFonts w:cs="Arial" w:ascii="Arial" w:hAnsi="Arial"/>
        </w:rPr>
        <w:t xml:space="preserve"> 100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У случају да два и више кандидата имају исти број бодова одлука ће бити донета на основу резултата интервјуа са пријављеним кандидатим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del w:id="1" w:author="Bojana PETROVIC" w:date="2025-08-26T16:09:00Z"/>
        </w:rPr>
      </w:pPr>
      <w:del w:id="0" w:author="Bojana PETROVIC" w:date="2025-08-26T16:09:00Z">
        <w:r>
          <w:rPr>
            <w:rFonts w:cs="Arial" w:ascii="Arial" w:hAnsi="Arial"/>
            <w:color w:val="000000"/>
          </w:rPr>
        </w:r>
      </w:del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del w:id="2" w:author="Bojana PETROVIC" w:date="2025-08-26T16:09:00Z"/>
        </w:rPr>
      </w:pPr>
      <w:r>
        <w:rPr>
          <w:rFonts w:eastAsia="Calibri"/>
        </w:rPr>
        <w:t xml:space="preserve">    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раду </w:t>
      </w:r>
      <w:r>
        <w:rPr>
          <w:rFonts w:cs="Arial" w:ascii="Arial" w:hAnsi="Arial"/>
          <w:sz w:val="20"/>
          <w:szCs w:val="20"/>
        </w:rPr>
        <w:t>овог документа</w:t>
      </w:r>
      <w:r>
        <w:rPr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могућила је Влада Швајцарске у оквиру програма „ПРО – Локално управљање за људе и природу“, који заједнички спроводе агенције Уједињених нација у Србији – УНОПС, УНИЦЕФ, УНФПА и УНЕП, у сарадњи са Владом Републике Србије. Град Крагујевац је искључиво одговоран за садржај, који не представља нужно званичан став Владе Швајцарске, Владе Републике Србије или УН агенција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0" distR="0" simplePos="0" locked="0" layoutInCell="0" allowOverlap="1" relativeHeight="24">
          <wp:simplePos x="0" y="0"/>
          <wp:positionH relativeFrom="column">
            <wp:posOffset>-361950</wp:posOffset>
          </wp:positionH>
          <wp:positionV relativeFrom="paragraph">
            <wp:posOffset>-295910</wp:posOffset>
          </wp:positionV>
          <wp:extent cx="6638925" cy="805180"/>
          <wp:effectExtent l="0" t="0" r="0" b="0"/>
          <wp:wrapNone/>
          <wp:docPr id="5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">
          <wp:simplePos x="0" y="0"/>
          <wp:positionH relativeFrom="column">
            <wp:posOffset>-123825</wp:posOffset>
          </wp:positionH>
          <wp:positionV relativeFrom="paragraph">
            <wp:posOffset>-228600</wp:posOffset>
          </wp:positionV>
          <wp:extent cx="6286500" cy="766445"/>
          <wp:effectExtent l="0" t="0" r="0" b="0"/>
          <wp:wrapNone/>
          <wp:docPr id="6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5381625</wp:posOffset>
          </wp:positionH>
          <wp:positionV relativeFrom="paragraph">
            <wp:posOffset>-361950</wp:posOffset>
          </wp:positionV>
          <wp:extent cx="560705" cy="810895"/>
          <wp:effectExtent l="0" t="0" r="0" b="0"/>
          <wp:wrapNone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8" r="-4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">
          <wp:simplePos x="0" y="0"/>
          <wp:positionH relativeFrom="column">
            <wp:posOffset>-9525</wp:posOffset>
          </wp:positionH>
          <wp:positionV relativeFrom="paragraph">
            <wp:posOffset>-427355</wp:posOffset>
          </wp:positionV>
          <wp:extent cx="1857375" cy="876300"/>
          <wp:effectExtent l="0" t="0" r="0" b="0"/>
          <wp:wrapNone/>
          <wp:docPr id="4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Times New Roman" w:cs="Noto Sans Symbols;Calibri"/>
      <w:sz w:val="20"/>
    </w:rPr>
  </w:style>
  <w:style w:type="character" w:styleId="WW8Num1z1">
    <w:name w:val="WW8Num1z1"/>
    <w:qFormat/>
    <w:rPr>
      <w:rFonts w:ascii="Courier New" w:hAnsi="Courier New" w:eastAsia="Times New Roman" w:cs="Courier New"/>
      <w:sz w:val="20"/>
    </w:rPr>
  </w:style>
  <w:style w:type="character" w:styleId="WW8Num2z0">
    <w:name w:val="WW8Num2z0"/>
    <w:qFormat/>
    <w:rPr>
      <w:rFonts w:ascii="Noto Sans Symbols;Calibri" w:hAnsi="Noto Sans Symbols;Calibri" w:eastAsia="Times New Roman" w:cs="Noto Sans Symbols;Calibri"/>
      <w:sz w:val="20"/>
    </w:rPr>
  </w:style>
  <w:style w:type="character" w:styleId="WW8Num2z1">
    <w:name w:val="WW8Num2z1"/>
    <w:qFormat/>
    <w:rPr>
      <w:rFonts w:ascii="Courier New" w:hAnsi="Courier New" w:eastAsia="Times New Roman" w:cs="Courier New"/>
      <w:sz w:val="20"/>
    </w:rPr>
  </w:style>
  <w:style w:type="character" w:styleId="WW8Num3z0">
    <w:name w:val="WW8Num3z0"/>
    <w:qFormat/>
    <w:rPr>
      <w:rFonts w:ascii="Noto Sans Symbols;Calibri" w:hAnsi="Noto Sans Symbols;Calibri" w:eastAsia="Times New Roman" w:cs="Noto Sans Symbols;Calibri"/>
      <w:sz w:val="20"/>
    </w:rPr>
  </w:style>
  <w:style w:type="character" w:styleId="WW8Num3z1">
    <w:name w:val="WW8Num3z1"/>
    <w:qFormat/>
    <w:rPr>
      <w:rFonts w:ascii="Courier New" w:hAnsi="Courier New" w:eastAsia="Times New Roman" w:cs="Courier New"/>
      <w:sz w:val="20"/>
    </w:rPr>
  </w:style>
  <w:style w:type="character" w:styleId="WW8Num4z0">
    <w:name w:val="WW8Num4z0"/>
    <w:qFormat/>
    <w:rPr>
      <w:rFonts w:ascii="Noto Sans Symbols;Calibri" w:hAnsi="Noto Sans Symbols;Calibri" w:eastAsia="Times New Roman" w:cs="Noto Sans Symbols;Calibri"/>
      <w:sz w:val="20"/>
    </w:rPr>
  </w:style>
  <w:style w:type="character" w:styleId="WW8Num4z1">
    <w:name w:val="WW8Num4z1"/>
    <w:qFormat/>
    <w:rPr>
      <w:rFonts w:ascii="Courier New" w:hAnsi="Courier New" w:eastAsia="Times New Roman" w:cs="Courier New"/>
      <w:sz w:val="20"/>
    </w:rPr>
  </w:style>
  <w:style w:type="character" w:styleId="WW8Num5z0">
    <w:name w:val="WW8Num5z0"/>
    <w:qFormat/>
    <w:rPr>
      <w:rFonts w:ascii="Noto Sans Symbols;Calibri" w:hAnsi="Noto Sans Symbols;Calibri" w:eastAsia="Times New Roman" w:cs="Noto Sans Symbols;Calibri"/>
      <w:sz w:val="20"/>
    </w:rPr>
  </w:style>
  <w:style w:type="character" w:styleId="WW8Num5z1">
    <w:name w:val="WW8Num5z1"/>
    <w:qFormat/>
    <w:rPr>
      <w:rFonts w:ascii="Courier New" w:hAnsi="Courier New" w:eastAsia="Times New Roman" w:cs="Courier New"/>
      <w:sz w:val="20"/>
    </w:rPr>
  </w:style>
  <w:style w:type="character" w:styleId="WW8Num6z0">
    <w:name w:val="WW8Num6z0"/>
    <w:qFormat/>
    <w:rPr>
      <w:rFonts w:ascii="Noto Sans Symbols;Calibri" w:hAnsi="Noto Sans Symbols;Calibri" w:eastAsia="Times New Roman" w:cs="Noto Sans Symbols;Calibri"/>
      <w:sz w:val="20"/>
    </w:rPr>
  </w:style>
  <w:style w:type="character" w:styleId="WW8Num6z1">
    <w:name w:val="WW8Num6z1"/>
    <w:qFormat/>
    <w:rPr>
      <w:rFonts w:ascii="Courier New" w:hAnsi="Courier New" w:eastAsia="Times New Roman" w:cs="Courier New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kern w:val="2"/>
      <w:lang w:val="en-GB"/>
    </w:rPr>
  </w:style>
  <w:style w:type="paragraph" w:styleId="NoSpacing">
    <w:name w:val="No Spacing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sobic@kg.org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35:00Z</dcterms:created>
  <dc:creator>Ljilja</dc:creator>
  <dc:description/>
  <cp:keywords/>
  <dc:language>en-US</dc:language>
  <cp:lastModifiedBy>Jelena Bojovic</cp:lastModifiedBy>
  <cp:lastPrinted>2025-09-03T12:54:00Z</cp:lastPrinted>
  <dcterms:modified xsi:type="dcterms:W3CDTF">2025-09-05T10:37:00Z</dcterms:modified>
  <cp:revision>7</cp:revision>
  <dc:subject/>
  <dc:title/>
</cp:coreProperties>
</file>